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la comunità religiosa musulmana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cuola secondaria di primo grado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estivo</w:t>
      </w:r>
    </w:p>
    <w:p>
      <w:pPr>
        <w:pStyle w:val="Normal"/>
        <w:jc w:val="center"/>
        <w:rPr>
          <w:rFonts w:ascii="Tahoma" w:hAnsi="Tahoma" w:eastAsia="Tahoma" w:cs="Tahoma"/>
          <w:sz w:val="40"/>
        </w:rPr>
      </w:pPr>
      <w:r>
        <w:rPr>
          <w:rFonts w:eastAsia="Tahoma" w:cs="Tahoma" w:ascii="Tahoma" w:hAnsi="Tahoma"/>
          <w:sz w:val="40"/>
        </w:rPr>
        <w:t xml:space="preserve"> </w:t>
      </w:r>
    </w:p>
    <w:p>
      <w:pPr>
        <w:pStyle w:val="Didascalia"/>
        <w:spacing w:before="120" w:after="0"/>
        <w:rPr>
          <w:b/>
          <w:b/>
          <w:color w:val="auto"/>
          <w:sz w:val="24"/>
        </w:rPr>
      </w:pPr>
      <w:r>
        <w:rPr>
          <w:b/>
          <w:color w:val="auto"/>
          <w:sz w:val="24"/>
        </w:rPr>
        <w:t>N. B. : non aggiungere prosciutto cotto o altro tipo di carne di maiale alle pietanz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17980</wp:posOffset>
                </wp:positionV>
                <wp:extent cx="9503410" cy="4657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3410" cy="465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94"/>
                              <w:gridCol w:w="2993"/>
                              <w:gridCol w:w="2993"/>
                              <w:gridCol w:w="2993"/>
                              <w:gridCol w:w="2993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Pasta al pomodoro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hin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Tacchino arrosto e parmigia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0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Formaggio spalmabi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olive e capp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 con formaggio fus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lenticchi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tacchino con patat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etto di poll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3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Insalata di tonno e patate 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rocchette di poll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ezzatino di bovino con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ozzarell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is e carot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ormaggio spalmabi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 e parmigia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con spina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Insalata verd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alsiccia di pollo e tacchino con patate al forn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ritta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 ton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Bastoncini di pes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Spinaci al bur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atLeast"/>
                              </w:trPr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zucc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uso di pollo con  patat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alla bologne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Tacchino arro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asta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 xml:space="preserve">Mozzarell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Ris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Cotoletta di m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Fagiolini all’ agro</w:t>
                                  </w:r>
                                </w:p>
                              </w:tc>
                              <w:tc>
                                <w:tcPr>
                                  <w:tcW w:w="2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Gnocchetti alla Sorrenti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Polpette di bovino al for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8.3pt;height:366.7pt;mso-wrap-distance-left:0pt;mso-wrap-distance-right:7.05pt;mso-wrap-distance-top:0pt;mso-wrap-distance-bottom:0pt;margin-top:12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9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94"/>
                        <w:gridCol w:w="2993"/>
                        <w:gridCol w:w="2993"/>
                        <w:gridCol w:w="2993"/>
                        <w:gridCol w:w="2993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Pasta al pomodor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hi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Tacchino arrosto e parmigia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120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Formaggio spalmab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olive e capp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 con formaggio fus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lenticch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tacchino con patat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etto di poll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3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Insalata di tonno e patate 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rocchette di poll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ezzatino di bovino con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ozzarel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is e carot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ormaggio spalmabi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 e parmigia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con spina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Insalata verd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alsiccia di pollo e tacchino con patate al forn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ritta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 ton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Bastoncini di pes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Spinaci al bur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31" w:hRule="atLeast"/>
                        </w:trPr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zucc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uso di pollo con  patat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alla bologne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Tacchino arro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asta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 xml:space="preserve">Mozzarell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Ris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Cotoletta di m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Fagiolini all’ agro</w:t>
                            </w:r>
                          </w:p>
                        </w:tc>
                        <w:tc>
                          <w:tcPr>
                            <w:tcW w:w="2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Gnocchetti alla Sorrenti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Polpette di bovino al for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406525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7.05pt;mso-wrap-distance-right:7.05pt;mso-wrap-distance-top:0pt;mso-wrap-distance-bottom:0pt;margin-top:110.75pt;mso-position-vertical-relative:page;margin-left:379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907" w:right="73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</w:rPr>
    </w:pPr>
    <w:r>
      <w:rPr>
        <w:rFonts w:cs="Tahoma" w:ascii="Tahoma" w:hAnsi="Tahoma"/>
      </w:rPr>
      <w:t xml:space="preserve">Tutti i giorni sono previsti: 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panino (100 g)</w:t>
    </w:r>
  </w:p>
  <w:p>
    <w:pPr>
      <w:pStyle w:val="Footer"/>
      <w:numPr>
        <w:ilvl w:val="0"/>
        <w:numId w:val="1"/>
      </w:numPr>
      <w:rPr>
        <w:rFonts w:ascii="Tahoma" w:hAnsi="Tahoma" w:cs="Tahoma"/>
      </w:rPr>
    </w:pPr>
    <w:r>
      <w:rPr>
        <w:rFonts w:cs="Tahoma" w:ascii="Tahoma" w:hAnsi="Tahoma"/>
      </w:rPr>
      <w:t>frutta di stagione o nettare di frutta non più di due volte la settiman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Tahoma" w:hAnsi="Tahoma" w:cs="Tahoma"/>
      <w:color w:val="FF0000"/>
      <w:sz w:val="40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6-23T10:01:00Z</cp:lastPrinted>
  <dcterms:modified xsi:type="dcterms:W3CDTF">2004-06-23T08:02:00Z</dcterms:modified>
  <cp:revision>12</cp:revision>
  <dc:subject/>
  <dc:title>Lunedi</dc:title>
</cp:coreProperties>
</file>